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Assessment Rubric</w:t>
      </w:r>
    </w:p>
    <w:p>
      <w:pPr>
        <w:pStyle w:val="Normal"/>
        <w:ind w:firstLine="720"/>
        <w:rPr/>
      </w:pPr>
      <w:r>
        <w:rPr/>
        <w:t>In their project group, students will develop a website to report the findings of their Cost Benefit Analysis, as well as upload their group and individual homeworks. (example site at https://sites.google.com/site/studentCBAexample/)</w:t>
      </w:r>
    </w:p>
    <w:p>
      <w:pPr>
        <w:pStyle w:val="Normal"/>
        <w:rPr/>
      </w:pPr>
      <w:r>
        <w:rPr/>
        <w:t>Note: Homework#1 refers finding an example of a news article that reports on real-world Cost Benefit Analysi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213"/>
        <w:gridCol w:w="22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sessment Area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complete, categories of cost and benefits included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mostly complete, categories of cost and benefits includ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unreliable and off topic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incomplete/lacking categor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chan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w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y grammar, punctuation errors, references are not clearly/properly cit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ign Aesthet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easily read, use of text, images, videos, graphics, colo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readable, some use of text, images, videos, graphics, colo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ain/Confusing layout, minimal use of text, images, videos, graphics, co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ction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descriptive menu, links to each member’s page available, easily navigable from page to page, active hotlink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links to each member’s page available, some navigation from page to page, some active hotlink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no member pages, link errors, lack/non functioning hotlinks</w:t>
            </w:r>
          </w:p>
        </w:tc>
      </w:tr>
      <w:tr>
        <w:trPr>
          <w:trHeight w:val="1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cipation/Contrib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ch person contributes to group brainstorm, website construction, and peer review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equal contribution to website construc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mal Particip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3:24:00Z</dcterms:created>
  <dc:creator>USS</dc:creator>
  <dc:description/>
  <cp:keywords/>
  <dc:language>en-US</dc:language>
  <cp:lastModifiedBy>USS</cp:lastModifiedBy>
  <dcterms:modified xsi:type="dcterms:W3CDTF">2010-08-09T23:32:00Z</dcterms:modified>
  <cp:revision>3</cp:revision>
  <dc:subject/>
  <dc:title/>
</cp:coreProperties>
</file>